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425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е казё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еспечению деятельности Администрац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ть-Кокс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и Алтай</w:t>
            </w:r>
            <w:bookmarkStart w:id="0" w:name="_GoBack"/>
            <w:bookmarkEnd w:id="0"/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03530</wp:posOffset>
                      </wp:positionV>
                      <wp:extent cx="6396990" cy="571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84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23.9pt" to="513.75pt,24.3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paragraph">
                    <wp:posOffset>285750</wp:posOffset>
                  </wp:positionV>
                  <wp:extent cx="894080" cy="11430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лтай Республиканы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>ҥ</w:t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Кöксу-Оозы аймак»</w:t>
            </w:r>
          </w:p>
          <w:p>
            <w:pPr>
              <w:pStyle w:val="Heading2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униципал тöзöмöлди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 xml:space="preserve">ҥ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дминистрациязыны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 xml:space="preserve">ҥ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жин 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>ј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ткилдеер</w:t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униципал казна тöзöлм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от «01» июня 2021 г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. Усть-Кокса</w:t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sz w:val="24"/>
          <w:szCs w:val="24"/>
        </w:rPr>
        <w:t>Начальнику Управления экономического развития и прогнозирования Администрации</w:t>
      </w:r>
    </w:p>
    <w:p>
      <w:pPr>
        <w:pStyle w:val="Normal"/>
        <w:spacing w:lineRule="auto" w:line="276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Усть-Коксинский район» РА</w:t>
      </w:r>
    </w:p>
    <w:p>
      <w:pPr>
        <w:pStyle w:val="Normal"/>
        <w:spacing w:lineRule="auto" w:line="276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Л.В. Кононово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ая пояснительная записка содержит информацию о неналоговых доходах, в местный бюджет, за 2020 г., от уплаты аренды за земельные учас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/>
      </w:pPr>
      <w:r>
        <w:rPr>
          <w:sz w:val="24"/>
          <w:szCs w:val="24"/>
        </w:rPr>
        <w:tab/>
        <w:t>1. Расчет арендной платы за землю, государственная собственность на которую не разграничена,  поступающей в бюджет района в виде неналоговых платежей, производится на основании коэффициентов, применяемых для исчисления арендной платы, определяемых по категориям земель (земельных участков) и видам разрешённого использования земель (земельных участков), находящихся в государственной, неразграниченной, собственности и в собственности МО «Усть-Коксинский район», расположенных в черте населённых пунктов и за чертой населённых пунктов, утверждённых Постановлением Администрации МО «Усть-Коксинский район» от 27.12.2016 г. № 56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В 2020 году за аренду земельных участков начислено - 12579521 (двенадцать миллионов пятьсот семьдесят девять тысяч пятьсот двадцать один) рубль. Значение целевого показателя реализации мероприятия по поступлению платежей за аренду земельных участков составляет 93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оступления арендной платы за земельные участки в районный бюджет в 2020 году составили сумму в размере - 17829110 (семнадцать миллионов восемьсот двадцать девять тысяч сто десять)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ереплата составляет - 5249589 (пять миллионов двести сорок девять тысяч пятьсот восемьдесят девять) рублей, что составляет 141,7% целевого показателя реализации мероприятия по поступлению платежей за аренду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ереплата возникла в связи с тем, что в 2020 году производилась претензионно-исковая работа по взысканию задолженности по арендной плате за земельные участки, было взыскано с должников 6507842 (шесть миллионов пятьсот семь тысяч восемьсот сорок два) рубля. В связи с этим целевой показатель реализации мероприятия по поступлению платежей за аренду земельных участков увеличился до 141,7% от прогнозируемог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Специалист МКУ по ОДАМО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«Усть-Коксинский район» РА </w:t>
        <w:tab/>
        <w:tab/>
        <w:tab/>
        <w:tab/>
        <w:tab/>
        <w:tab/>
        <w:t>А.С. Соколов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4"/>
          <w:szCs w:val="14"/>
        </w:rPr>
        <w:t>Тел.: (388 48) 22 0 40</w:t>
      </w:r>
    </w:p>
    <w:p>
      <w:pPr>
        <w:pStyle w:val="Footer"/>
        <w:rPr/>
      </w:pPr>
      <w:hyperlink r:id="rId3">
        <w:r>
          <w:rPr>
            <w:rStyle w:val="InternetLink"/>
            <w:sz w:val="14"/>
            <w:szCs w:val="14"/>
            <w:lang w:val="en-US"/>
          </w:rPr>
          <w:t>E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mail</w:t>
        </w:r>
        <w:r>
          <w:rPr>
            <w:rStyle w:val="InternetLink"/>
            <w:sz w:val="14"/>
            <w:szCs w:val="14"/>
          </w:rPr>
          <w:t>:</w:t>
        </w:r>
        <w:r>
          <w:rPr>
            <w:rStyle w:val="InternetLink"/>
            <w:sz w:val="14"/>
            <w:szCs w:val="14"/>
            <w:lang w:val="en-US"/>
          </w:rPr>
          <w:t>arendazemlikoks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yandex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985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oulos SIL">
    <w:altName w:val="Cambria Math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pacing w:val="13"/>
      <w:sz w:val="18"/>
      <w:szCs w:val="18"/>
      <w:shd w:fill="FFFFFF" w:val="clear"/>
    </w:rPr>
  </w:style>
  <w:style w:type="character" w:styleId="S6">
    <w:name w:val="s6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13"/>
      <w:sz w:val="18"/>
      <w:szCs w:val="18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-mail^zemkoks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01:00Z</dcterms:created>
  <dc:creator>Александр</dc:creator>
  <dc:description/>
  <dc:language>en-US</dc:language>
  <cp:lastModifiedBy>Пользователь Windows</cp:lastModifiedBy>
  <cp:lastPrinted>2019-12-10T09:19:00Z</cp:lastPrinted>
  <dcterms:modified xsi:type="dcterms:W3CDTF">2021-06-02T02:01:00Z</dcterms:modified>
  <cp:revision>2</cp:revision>
  <dc:subject/>
  <dc:title>ПРИКАЗ</dc:title>
</cp:coreProperties>
</file>